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ŽNJA Z AVT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 slikah so fotografije avtomobilskega merilnika hitrosti. Fotografije so posnete v razmikih po 1 s. </w:t>
      </w:r>
      <w:r>
        <w:rPr/>
        <w:t>(Zaradi varčevanja s pigmentom pri tiskanju so fotografije prikazane v negativu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36220</wp:posOffset>
                </wp:positionV>
                <wp:extent cx="6858000" cy="770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70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2650" cy="2159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38045" cy="21615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804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38045" cy="21615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804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0,0 s</w:t>
                              <w:tab/>
                              <w:tab/>
                              <w:tab/>
                              <w:tab/>
                              <w:tab/>
                              <w:t>1,0 s</w:t>
                              <w:tab/>
                              <w:tab/>
                              <w:tab/>
                              <w:tab/>
                              <w:tab/>
                              <w:t>2,0 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70430" cy="21596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70430" cy="21590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38045" cy="216154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804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3,0 s</w:t>
                              <w:tab/>
                              <w:tab/>
                              <w:tab/>
                              <w:tab/>
                              <w:tab/>
                              <w:t>4,0 s</w:t>
                              <w:tab/>
                              <w:tab/>
                              <w:tab/>
                              <w:tab/>
                              <w:tab/>
                              <w:t>5,0 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70430" cy="215963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70430" cy="215900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6,0 s</w:t>
                              <w:tab/>
                              <w:tab/>
                              <w:tab/>
                              <w:tab/>
                              <w:tab/>
                              <w:t xml:space="preserve">     7,0 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06.6pt;mso-wrap-distance-left:9.05pt;mso-wrap-distance-right:9.05pt;mso-wrap-distance-top:0pt;mso-wrap-distance-bottom:0pt;margin-top:18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2650" cy="21590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38045" cy="216154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804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38045" cy="21615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804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0,0 s</w:t>
                        <w:tab/>
                        <w:tab/>
                        <w:tab/>
                        <w:tab/>
                        <w:tab/>
                        <w:t>1,0 s</w:t>
                        <w:tab/>
                        <w:tab/>
                        <w:tab/>
                        <w:tab/>
                        <w:tab/>
                        <w:t>2,0 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70430" cy="21596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70430" cy="21590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38045" cy="216154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804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3,0 s</w:t>
                        <w:tab/>
                        <w:tab/>
                        <w:tab/>
                        <w:tab/>
                        <w:tab/>
                        <w:t>4,0 s</w:t>
                        <w:tab/>
                        <w:tab/>
                        <w:tab/>
                        <w:tab/>
                        <w:tab/>
                        <w:t>5,0 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70430" cy="215963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70430" cy="215900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6,0 s</w:t>
                        <w:tab/>
                        <w:tab/>
                        <w:tab/>
                        <w:tab/>
                        <w:tab/>
                        <w:t xml:space="preserve">     7,0 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25:00Z</dcterms:created>
  <dc:creator>G Planinsic</dc:creator>
  <dc:description/>
  <cp:keywords/>
  <dc:language>en-US</dc:language>
  <cp:lastModifiedBy>Milan</cp:lastModifiedBy>
  <cp:lastPrinted>2009-11-26T08:15:00Z</cp:lastPrinted>
  <dcterms:modified xsi:type="dcterms:W3CDTF">2011-04-20T17:38:00Z</dcterms:modified>
  <cp:revision>12</cp:revision>
  <dc:subject/>
  <dc:title>Vožnja z avtom</dc:title>
</cp:coreProperties>
</file>