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06 P3 PRIP, T06 P3 D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06 P3 PRIP, T06 P3 D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atla z znakom radioaktivno sevanje, klešče, rokavice, Geigerjev števec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ktor, računalniki, dostop do intern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rojektor, računalniki, dostop do intern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4:00Z</dcterms:created>
  <dc:creator>fico</dc:creator>
  <dc:description/>
  <cp:keywords/>
  <dc:language>en-US</dc:language>
  <cp:lastModifiedBy>fico</cp:lastModifiedBy>
  <dcterms:modified xsi:type="dcterms:W3CDTF">2009-11-02T07:34:00Z</dcterms:modified>
  <cp:revision>2</cp:revision>
  <dc:subject/>
  <dc:title/>
</cp:coreProperties>
</file>