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ola in naslov šole:___________________________________________________________________</w:t>
      </w:r>
    </w:p>
    <w:p>
      <w:pPr>
        <w:pStyle w:val="Normal"/>
        <w:rPr/>
      </w:pPr>
      <w:r>
        <w:rPr/>
        <w:t>Učitelj in mail:_______________________________________________________________________</w:t>
      </w:r>
    </w:p>
    <w:p>
      <w:pPr>
        <w:pStyle w:val="Normal"/>
        <w:rPr/>
      </w:pPr>
      <w:r>
        <w:rPr/>
        <w:t>Razred:__________</w:t>
      </w:r>
    </w:p>
    <w:p>
      <w:pPr>
        <w:pStyle w:val="Normal"/>
        <w:rPr/>
      </w:pPr>
      <w:r>
        <w:rPr/>
        <w:t>Število učencev:___________</w:t>
      </w:r>
    </w:p>
    <w:tbl>
      <w:tblPr>
        <w:tblW w:w="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83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umi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lano po mailu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tava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vedba testa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ačanje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547110</wp:posOffset>
                </wp:positionV>
                <wp:extent cx="3129280" cy="71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kumentacija (prin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ed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iprav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10 P2 PRIP, T10 P2 U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6.3pt;mso-wrap-distance-left:0pt;mso-wrap-distance-right:7.05pt;mso-wrap-distance-top:0pt;mso-wrap-distance-bottom:0pt;margin-top:27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77"/>
                      </w:tblGrid>
                      <w:tr>
                        <w:trPr/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kumentacija (prin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ed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iprav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10 P2 PRIP, T10 P2 U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pomočki, ki jih je potrebno dostavit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ma narejena vremenska postaja, prosojnice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2400</wp:posOffset>
                </wp:positionV>
                <wp:extent cx="3129280" cy="360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veriti, če ima šola na razpola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fosko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.4pt;mso-wrap-distance-left:0pt;mso-wrap-distance-right:7.05pt;mso-wrap-distance-top:0pt;mso-wrap-distance-bottom:0pt;margin-top:1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veriti, če ima šola na razpola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rafosko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38:00Z</dcterms:created>
  <dc:creator>fico</dc:creator>
  <dc:description/>
  <cp:keywords/>
  <dc:language>en-US</dc:language>
  <cp:lastModifiedBy>fico</cp:lastModifiedBy>
  <dcterms:modified xsi:type="dcterms:W3CDTF">2009-11-02T07:38:00Z</dcterms:modified>
  <cp:revision>2</cp:revision>
  <dc:subject/>
  <dc:title/>
</cp:coreProperties>
</file>