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64A2"/>
          <w:sz w:val="24"/>
          <w:szCs w:val="24"/>
        </w:rPr>
        <w:t>GIBANJE KROGLICE PO KLANCU – navodila za učence</w:t>
      </w:r>
    </w:p>
    <w:p>
      <w:pPr>
        <w:pStyle w:val="Normal"/>
        <w:rPr>
          <w:rFonts w:ascii="Arial" w:hAnsi="Arial" w:cs="Arial"/>
          <w:b/>
          <w:b/>
          <w:color w:val="8064A2"/>
          <w:sz w:val="24"/>
          <w:szCs w:val="24"/>
        </w:rPr>
      </w:pPr>
      <w:r>
        <w:rPr>
          <w:rFonts w:cs="Arial" w:ascii="Arial" w:hAnsi="Arial"/>
          <w:b/>
          <w:color w:val="8064A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ed vajo vam bo učitelj povedal zgodbo, kako je podoben poskus izvajal Galileo Galilei pred približno 400 leti in kake hude težave je imel pri te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amen naloge:</w:t>
      </w:r>
      <w:r>
        <w:rPr>
          <w:rFonts w:cs="Arial" w:ascii="Arial" w:hAnsi="Arial"/>
          <w:sz w:val="24"/>
          <w:szCs w:val="24"/>
        </w:rPr>
        <w:t xml:space="preserve">  Meril(a) boš osnovne fizikalne količine ter rezultate meritev prikazal(a) s tabelami in grafi. Raziskal(a) boš tudi, kako se uporablja elektronska štoparica na tvojem mobilnem telefonu (program merjenja vmesnih časov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otrebna oprema: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šolska miza, 2 podstavka (visoka 3 cm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4 cm), jeklena kroglica, tračni meter 2 m,  4 samolepilne oznake (puščice), mobilni telefon s štoparico, ki zapisuje vmesne čas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alog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poskusom boš raziskal(a) gibanje kroglice po klancu. Meril(a) boš čase in razdalje ter narisal(a) graf poti v odvisnosti od časa </w:t>
      </w:r>
      <w:r>
        <w:rPr>
          <w:rFonts w:cs="Arial" w:ascii="Arial" w:hAnsi="Arial"/>
          <w:b/>
          <w:i/>
          <w:sz w:val="24"/>
          <w:szCs w:val="24"/>
        </w:rPr>
        <w:t xml:space="preserve">s = s (t 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otek del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Postavi kroglico k puščici na vrhu klanca (dvignjeni del mize), jo spusti in hkrati začni meriti čas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štoparico mobilnega telefona izmeri čase, v katerih kroglica pride do označenih točk. Štoparica teče ves čas, hkrati pa si zapisuje vmesne čase - enako kot pri smučarskih tekmah. Tipko zato pritisni ob vsakem prehodu mimo puščice na klancu in meritve nazadnje vnesi v stolpec </w:t>
      </w:r>
      <w:r>
        <w:rPr>
          <w:rFonts w:cs="Arial" w:ascii="Arial" w:hAnsi="Arial"/>
          <w:b/>
          <w:i/>
          <w:sz w:val="24"/>
          <w:szCs w:val="24"/>
        </w:rPr>
        <w:t>t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 xml:space="preserve"> v tabeli. Meritev ponovi še dvakrat (stolpca </w:t>
      </w:r>
      <w:r>
        <w:rPr>
          <w:rFonts w:cs="Arial" w:ascii="Arial" w:hAnsi="Arial"/>
          <w:b/>
          <w:i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in </w:t>
      </w:r>
      <w:r>
        <w:rPr>
          <w:rFonts w:cs="Arial" w:ascii="Arial" w:hAnsi="Arial"/>
          <w:b/>
          <w:i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). Če pri kaki meritvi narediš napako, meritev seveda ponoviš. V zadnjem stolpcu </w:t>
      </w:r>
      <w:r>
        <w:rPr>
          <w:rFonts w:cs="Arial" w:ascii="Arial" w:hAnsi="Arial"/>
          <w:b/>
          <w:i/>
          <w:sz w:val="24"/>
          <w:szCs w:val="24"/>
        </w:rPr>
        <w:t>t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 xml:space="preserve">povp </w:t>
      </w:r>
      <w:r>
        <w:rPr>
          <w:rFonts w:cs="Arial" w:ascii="Arial" w:hAnsi="Arial"/>
          <w:sz w:val="24"/>
          <w:szCs w:val="24"/>
        </w:rPr>
        <w:t xml:space="preserve"> izračunaj povprečne vrednosti po treh časov za vsako pot </w:t>
      </w:r>
      <w:r>
        <w:rPr>
          <w:rFonts w:cs="Arial" w:ascii="Arial" w:hAnsi="Arial"/>
          <w:b/>
          <w:i/>
          <w:sz w:val="24"/>
          <w:szCs w:val="24"/>
        </w:rPr>
        <w:t>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7780</wp:posOffset>
                </wp:positionH>
                <wp:positionV relativeFrom="paragraph">
                  <wp:posOffset>-42545</wp:posOffset>
                </wp:positionV>
                <wp:extent cx="3832860" cy="170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povp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84" w:hanging="28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134.35pt;mso-wrap-distance-left:9pt;mso-wrap-distance-right:9pt;mso-wrap-distance-top:0pt;mso-wrap-distance-bottom:0pt;margin-top:-3.35pt;mso-position-vertical-relative:text;margin-left:101.4pt;mso-position-horizontal-relative:page">
                <v:fill opacity="0f"/>
                <v:textbox inset="0in,0in,0in,0in">
                  <w:txbxContent>
                    <w:tbl>
                      <w:tblPr>
                        <w:tblW w:w="6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500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povp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84" w:hanging="28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Na milimetrski papir nariši graf poti v odvisnosti od časa: </w:t>
      </w:r>
      <w:r>
        <w:rPr>
          <w:rFonts w:cs="Arial" w:ascii="Arial" w:hAnsi="Arial"/>
          <w:b/>
          <w:i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 xml:space="preserve"> = </w:t>
      </w:r>
      <w:r>
        <w:rPr>
          <w:rFonts w:cs="Arial" w:ascii="Arial" w:hAnsi="Arial"/>
          <w:b/>
          <w:i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i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  <w:vertAlign w:val="subscript"/>
        </w:rPr>
        <w:t>povp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 in skozi točke približno nariši krivuljo, ki opisuje opazovano gibanj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drawing>
          <wp:inline distT="0" distB="0" distL="0" distR="0">
            <wp:extent cx="5742305" cy="396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5" t="3009" r="-4" b="14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Vprašanji: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ko imenujemo gibanje, ki smo ga opazovali?  Pojasni svoj odgovor in ga zapiši!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oskusi si sam(a) zamisliti način, kako oceniti natančnost meritev časa </w:t>
      </w:r>
      <w:r>
        <w:rPr>
          <w:rFonts w:cs="Arial" w:ascii="Arial" w:hAnsi="Arial"/>
          <w:sz w:val="24"/>
          <w:szCs w:val="24"/>
          <w:u w:val="single"/>
        </w:rPr>
        <w:t>pri ročnem merjenju z elektronsko štoparico</w:t>
      </w:r>
      <w:r>
        <w:rPr>
          <w:rFonts w:cs="Arial" w:ascii="Arial" w:hAnsi="Arial"/>
          <w:sz w:val="24"/>
          <w:szCs w:val="24"/>
        </w:rPr>
        <w:t xml:space="preserve">  za čase od nekaj sekund do 60 s. Nato vam bo učitelj dal navodila, da bo skupina učencev to oceno zares naredi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426" w:top="1230" w:footer="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color w:val="808080"/>
        <w:sz w:val="14"/>
        <w:szCs w:val="14"/>
      </w:rPr>
    </w:pPr>
    <w:hyperlink r:id="rId11">
      <w:r>
        <w:rPr>
          <w:rFonts w:cs="Cambria" w:ascii="Cambria" w:hAnsi="Cambria"/>
          <w:color w:val="808080"/>
          <w:sz w:val="14"/>
          <w:szCs w:val="14"/>
        </w:rPr>
      </w:r>
    </w:hyperlink>
  </w:p>
  <w:p>
    <w:pPr>
      <w:pStyle w:val="Normal"/>
      <w:tabs>
        <w:tab w:val="clear" w:pos="708"/>
        <w:tab w:val="right" w:pos="9355" w:leader="none"/>
      </w:tabs>
      <w:spacing w:before="0" w:after="200"/>
      <w:jc w:val="both"/>
      <w:rPr/>
    </w:pPr>
    <w:r>
      <w:rPr>
        <w:rFonts w:cs="Cambria" w:ascii="Cambria" w:hAnsi="Cambria"/>
        <w:vanish/>
        <w:color w:val="808080"/>
        <w:sz w:val="14"/>
        <w:szCs w:val="14"/>
        <w:highlight w:val="yellow"/>
      </w:rPr>
      <w:t>&gt;</w:t>
    </w:r>
    <w:r>
      <w:rPr>
        <w:rFonts w:cs="Cambria" w:ascii="Cambria" w:hAnsi="Cambria"/>
        <w:color w:val="808080"/>
        <w:sz w:val="14"/>
        <w:szCs w:val="14"/>
      </w:rPr>
      <w:tab/>
    </w:r>
    <w:r>
      <w:rPr>
        <w:rFonts w:cs="Arial" w:ascii="Arial" w:hAnsi="Arial"/>
        <w:sz w:val="20"/>
        <w:szCs w:val="14"/>
      </w:rPr>
      <w:t xml:space="preserve">Stran </w:t>
    </w:r>
    <w:r>
      <w:rPr>
        <w:rFonts w:cs="Arial" w:ascii="Arial" w:hAnsi="Arial"/>
        <w:sz w:val="20"/>
        <w:szCs w:val="14"/>
      </w:rPr>
      <w:fldChar w:fldCharType="begin"/>
    </w:r>
    <w:r>
      <w:rPr>
        <w:sz w:val="20"/>
        <w:szCs w:val="14"/>
        <w:rFonts w:cs="Arial" w:ascii="Arial" w:hAnsi="Arial"/>
      </w:rPr>
      <w:instrText xml:space="preserve"> PAGE </w:instrText>
    </w:r>
    <w:r>
      <w:rPr>
        <w:sz w:val="20"/>
        <w:szCs w:val="14"/>
        <w:rFonts w:cs="Arial" w:ascii="Arial" w:hAnsi="Arial"/>
      </w:rPr>
      <w:fldChar w:fldCharType="separate"/>
    </w:r>
    <w:r>
      <w:rPr>
        <w:sz w:val="20"/>
        <w:szCs w:val="14"/>
        <w:rFonts w:cs="Arial" w:ascii="Arial" w:hAnsi="Arial"/>
      </w:rPr>
      <w:t>2</w:t>
    </w:r>
    <w:r>
      <w:rPr>
        <w:sz w:val="20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˝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  <w:p>
    <w:pPr>
      <w:pStyle w:val="Foo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hyperlink r:id="rId3"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pict>
                          <v:group id="shape_0" style="position:absolute;margin-left:-11.65pt;margin-top:-3.25pt;width:509.25pt;height:98.95pt" coordorigin="-233,-65" coordsize="10185,197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LOGOTIP-ESS-SLO-CB" stroked="f" o:allowincell="f" style="position:absolute;left:6007;top:-65;width:3719;height:1033;mso-wrap-style:none;v-text-anchor:middle" type="_x0000_t75">
                              <v:imagedata r:id="rId1" o:detectmouseclick="t"/>
                              <v:stroke color="#3465a4" joinstyle="round" endcap="flat"/>
                              <w10:wrap type="none"/>
                            </v:shape>
                            <v:line id="shape_0" from="2007,110" to="2007,818" stroked="t" o:allowincell="f" style="position:absolute">
                              <v:stroke color="black" weight="1080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-223;top:1127;width:2111;height:7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pacing w:val="-2"/>
                                        <w:szCs w:val="17"/>
                                        <w:rFonts w:ascii="Trajan Pro;Times New Roman" w:hAnsi="Trajan Pro;Times New Roman" w:eastAsia="Calibri" w:cs="Trajan Pro;Times New Roman"/>
                                        <w:color w:val="000000"/>
                                        <w:lang w:val="en-US" w:bidi="ar-SA"/>
                                      </w:rPr>
                                      <w:t>REPUBLIKA SLOVENIJ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;top:-60;width:392;height:479;mso-wrap-style:none;v-text-anchor:middle" type="_x0000_t75">
                              <v:imagedata r:id="rId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19;top:68;width:3887;height:6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pacing w:val="-4"/>
                                        <w:szCs w:val="19"/>
                                        <w:caps/>
                                        <w:rFonts w:ascii="Trajan Pro;Times New Roman" w:hAnsi="Trajan Pro;Times New Roman" w:eastAsia="Calibri" w:cs="Trajan Pro;Times New Roman"/>
                                        <w:color w:val="000000"/>
                                        <w:lang w:val="en-US" w:bidi="ar-SA"/>
                                      </w:rPr>
                                      <w:t>MINISTRSTVO ZA ŠOLSTVO IN ŠPOR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32;top:420;width:7336;height:9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pt-BR" w:bidi="ar-SA"/>
                                      </w:rPr>
                                      <w:t xml:space="preserve">www.mss.gov.si, e: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pt-BR" w:bidi="ar-SA"/>
                                      </w:rPr>
                                      <w:t>gp.mss@gov.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Masarykova 16, 1000 Ljublj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t: 01 400 54 00, f: 01 400 53 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;top:1055;width:10184;height:508;mso-wrap-style:none;v-text-anchor:middle" type="_x0000_t75">
                              <v:imagedata r:id="rId4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955</wp:posOffset>
              </wp:positionH>
              <wp:positionV relativeFrom="paragraph">
                <wp:posOffset>-41275</wp:posOffset>
              </wp:positionV>
              <wp:extent cx="6467475" cy="12566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7400" cy="1256760"/>
                        <a:chOff x="0" y="0"/>
                        <a:chExt cx="6467400" cy="1256760"/>
                      </a:xfrm>
                    </wpg:grpSpPr>
                    <pic:pic xmlns:pic="http://schemas.openxmlformats.org/drawingml/2006/picture">
                      <pic:nvPicPr>
                        <pic:cNvPr id="0" name="LOGOTIP-ESS-SLO-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962520" y="0"/>
                          <a:ext cx="2362320" cy="65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422360" y="111240"/>
                          <a:ext cx="0" cy="45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0" y="757080"/>
                          <a:ext cx="134100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pacing w:val="-2"/>
                                <w:szCs w:val="17"/>
                                <w:rFonts w:ascii="Trajan Pro;Times New Roman" w:hAnsi="Trajan Pro;Times New Roman" w:eastAsia="Calibri" w:cs="Trajan Pro;Times New Roman"/>
                                <w:color w:val="000000"/>
                                <w:lang w:val="en-US" w:bidi="ar-SA"/>
                              </w:rPr>
                              <w:t>REPUBLIKA SLOVENIJ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533520" y="3240"/>
                          <a:ext cx="24948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93640" y="84600"/>
                          <a:ext cx="24688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pacing w:val="-4"/>
                                <w:szCs w:val="19"/>
                                <w:caps/>
                                <w:rFonts w:ascii="Trajan Pro;Times New Roman" w:hAnsi="Trajan Pro;Times New Roman" w:eastAsia="Calibri" w:cs="Trajan Pro;Times New Roman"/>
                                <w:color w:val="000000"/>
                                <w:lang w:val="en-US" w:bidi="ar-SA"/>
                              </w:rPr>
                              <w:t>MINISTRSTVO ZA ŠOLSTVO IN ŠPOR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1920" y="307800"/>
                          <a:ext cx="4659120" cy="63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pt-BR" w:bidi="ar-SA"/>
                              </w:rPr>
                              <w:t xml:space="preserve">www.mss.gov.si, e: </w:t>
                            </w: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pt-BR" w:bidi="ar-SA"/>
                              </w:rPr>
                              <w:t>gp.mss@gov.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Masarykova 16, 1000 Ljublj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"/>
                                <w:szCs w:val="18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t: 01 400 54 00, f: 01 400 53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711360"/>
                          <a:ext cx="6467400" cy="32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.65pt;margin-top:-3.25pt;width:509.25pt;height:98.95pt" coordorigin="-233,-65" coordsize="10185,1979">
              <v:shape id="shape_0" ID="LOGOTIP-ESS-SLO-CB" stroked="f" o:allowincell="f" style="position:absolute;left:6007;top:-65;width:3719;height:103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line id="shape_0" from="2007,110" to="2007,818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  <v:shape id="shape_0" stroked="f" o:allowincell="f" style="position:absolute;left:-223;top:1127;width:2111;height:78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pacing w:val="-2"/>
                          <w:szCs w:val="17"/>
                          <w:rFonts w:ascii="Trajan Pro;Times New Roman" w:hAnsi="Trajan Pro;Times New Roman" w:eastAsia="Calibri" w:cs="Trajan Pro;Times New Roman"/>
                          <w:color w:val="000000"/>
                          <w:lang w:val="en-US" w:bidi="ar-SA"/>
                        </w:rPr>
                        <w:t>REPUBLIKA SLOVENI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7;top:-60;width:392;height:4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2119;top:68;width:3887;height:62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88"/>
                        <w:rPr/>
                      </w:pPr>
                      <w:r>
                        <w:rPr>
                          <w:kern w:val="2"/>
                          <w:sz w:val="19"/>
                          <w:spacing w:val="-4"/>
                          <w:szCs w:val="19"/>
                          <w:caps/>
                          <w:rFonts w:ascii="Trajan Pro;Times New Roman" w:hAnsi="Trajan Pro;Times New Roman" w:eastAsia="Calibri" w:cs="Trajan Pro;Times New Roman"/>
                          <w:color w:val="000000"/>
                          <w:lang w:val="en-US" w:bidi="ar-SA"/>
                        </w:rPr>
                        <w:t>MINISTRSTVO ZA ŠOLSTVO IN Š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2;top:420;width:7336;height:9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pt-BR" w:bidi="ar-SA"/>
                        </w:rPr>
                        <w:t xml:space="preserve">www.mss.gov.si, e: </w:t>
                      </w: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pt-BR" w:bidi="ar-SA"/>
                        </w:rPr>
                        <w:t>gp.mss@gov.si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Masarykova 16, 1000 Ljublj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pacing w:val="-2"/>
                          <w:szCs w:val="18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t: 01 400 54 00, f: 01 400 53 2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33;top:1055;width:10184;height:50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eastAsia="Times New Roman"/>
      <w:b/>
      <w:bCs/>
      <w:color w:val="365F91"/>
      <w:sz w:val="28"/>
      <w:szCs w:val="28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lang w:val="hr-BA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hyperlink" Target="mailto:gp.mss@gov.si" TargetMode="External"/><Relationship Id="rId4" Type="http://schemas.openxmlformats.org/officeDocument/2006/relationships/image" Target="media/image4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yperlink" Target="mailto:gp.mss@gov.si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hyperlink" Target="mailto:gp.mss@gov.si" TargetMode="External"/><Relationship Id="rId1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8:00Z</dcterms:created>
  <dc:creator>Eva</dc:creator>
  <dc:description/>
  <dc:language>en-US</dc:language>
  <cp:lastModifiedBy>Milan</cp:lastModifiedBy>
  <cp:lastPrinted>2011-09-28T17:08:00Z</cp:lastPrinted>
  <dcterms:modified xsi:type="dcterms:W3CDTF">2011-09-28T15:08:00Z</dcterms:modified>
  <cp:revision>7</cp:revision>
  <dc:subject/>
  <dc:title>Merjenja in prikaz meritev s tabelami in grafi</dc:title>
</cp:coreProperties>
</file>