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000080"/>
          <w:sz w:val="36"/>
          <w:szCs w:val="36"/>
        </w:rPr>
      </w:pPr>
      <w:r>
        <w:rPr>
          <w:rFonts w:cs="Tahoma" w:ascii="Tahoma" w:hAnsi="Tahoma"/>
          <w:b/>
          <w:bCs/>
          <w:color w:val="000080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80"/>
          <w:sz w:val="32"/>
          <w:szCs w:val="32"/>
        </w:rPr>
      </w:pPr>
      <w:r>
        <w:rPr>
          <w:rFonts w:cs="Tahoma" w:ascii="Tahoma" w:hAnsi="Tahoma"/>
          <w:b/>
          <w:bCs/>
          <w:color w:val="000080"/>
          <w:sz w:val="32"/>
          <w:szCs w:val="32"/>
        </w:rPr>
        <w:t xml:space="preserve">Poskusi in meritve z raketo na vodo in stisnjen zrak </w:t>
        <w:br/>
        <w:t>na naravoslovnem dnevu v OŠ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vtor gradiva za RNK: Miroslav Cvahte, ZRSŠ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EDMET: fizika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OPNJA: 9. razred OŠ in SŠ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ČNI NAČRT: gibanje, navpični met, sila curka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>GENERIČNE KOMPETENCE: sposobnost timskega dela, prenos teorije v prakso, uporaba matematičnih idej in tehnik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aketo je mogoče naročiti po ugodni ceni prek spletne strani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http://us.rokit.com/</w:t>
        </w:r>
      </w:hyperlink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Tam so tudi natančna navodila za njeno sestavo in uporabo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  <w:t>Kratka predstavitev za učitelje</w:t>
      </w:r>
    </w:p>
    <w:p>
      <w:pPr>
        <w:pStyle w:val="Normal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456940</wp:posOffset>
            </wp:positionH>
            <wp:positionV relativeFrom="paragraph">
              <wp:posOffset>106680</wp:posOffset>
            </wp:positionV>
            <wp:extent cx="2646680" cy="3528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Cs/>
        </w:rPr>
        <w:t xml:space="preserve">Gradiva in poskusi so primerni pri obravnavi gibanj v </w:t>
      </w:r>
      <w:r>
        <w:rPr>
          <w:rFonts w:cs="Tahoma" w:ascii="Tahoma" w:hAnsi="Tahoma"/>
          <w:bCs/>
          <w:i/>
          <w:iCs/>
        </w:rPr>
        <w:t>9. razredu OŠ in srednji šo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naravoslovnem dnevu učenci v skupinah izvajajo poskuse z izstrelitvijo rakete. </w:t>
      </w:r>
    </w:p>
    <w:p>
      <w:pPr>
        <w:pStyle w:val="Normal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  <w:t>Učenci izvedejo naslednje meritv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erijo dvižno višino z merjenjem dvižnega kot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eksperimentalno ugotavljajo optimalno količino vode v rake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 analizo videoposnetka izstrelitve, ki ga napravijo z šolskim (ali domačim) digitalnim fotoaparatom, izmerijo hitrost rakete tik po izstrelitvi (z vsem dostopnim programom Windows Movie Maker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ahoma" w:ascii="Tahoma" w:hAnsi="Tahoma"/>
          <w:bCs/>
          <w:iCs/>
        </w:rPr>
        <w:t>Trajanje:  2 šolski uri na terenu in 2 šolski uri v učilni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Pridobljeno znanje učenci pokažejo z odgovori na vprašanja opisnega tipa,  s preprostimi izračuni, plakati in predstavitvam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ahoma" w:ascii="Tahoma" w:hAnsi="Tahoma"/>
          <w:bCs/>
          <w:iCs/>
        </w:rPr>
        <w:t>Najpomembnejši cilj projekta je motiviranje učencev za preprosto timsko raziskovalno delo. Zato lahko uspeh izvedenih aktivnosti analizira kar učitelj z ugotovitvami v opisni obliki.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olor w:val="000080"/>
          <w:sz w:val="36"/>
          <w:szCs w:val="36"/>
        </w:rPr>
      </w:pPr>
      <w:r>
        <w:rPr>
          <w:rFonts w:cs="Tahoma" w:ascii="Tahoma" w:hAnsi="Tahoma"/>
          <w:b/>
          <w:bCs/>
          <w:iCs/>
          <w:color w:val="000080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80"/>
          <w:sz w:val="36"/>
          <w:szCs w:val="36"/>
        </w:rPr>
      </w:pPr>
      <w:r>
        <w:rPr>
          <w:rFonts w:cs="Tahoma" w:ascii="Tahoma" w:hAnsi="Tahoma"/>
          <w:b/>
          <w:bCs/>
          <w:color w:val="00008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80"/>
          <w:sz w:val="36"/>
          <w:szCs w:val="36"/>
        </w:rPr>
      </w:pPr>
      <w:r>
        <w:rPr>
          <w:rFonts w:cs="Tahoma" w:ascii="Tahoma" w:hAnsi="Tahoma"/>
          <w:b/>
          <w:bCs/>
          <w:color w:val="000080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80"/>
          <w:sz w:val="36"/>
          <w:szCs w:val="36"/>
        </w:rPr>
      </w:pPr>
      <w:r>
        <w:rPr>
          <w:rFonts w:cs="Tahoma" w:ascii="Tahoma" w:hAnsi="Tahoma"/>
          <w:b/>
          <w:bCs/>
          <w:color w:val="000080"/>
          <w:sz w:val="36"/>
          <w:szCs w:val="36"/>
        </w:rPr>
        <w:t xml:space="preserve">Izstrelitev rakete na vodo in stisnjen zrak </w:t>
        <w:br/>
        <w:t xml:space="preserve">navodilo za učence 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Učenci     ……………………………..………………………….………………………………………….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tum izvedbe  ………………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u w:val="single"/>
        </w:rPr>
        <w:t>Potrebna oprema:</w:t>
      </w:r>
      <w:r>
        <w:rPr>
          <w:rFonts w:cs="Tahoma" w:ascii="Tahoma" w:hAnsi="Tahoma"/>
        </w:rPr>
        <w:t xml:space="preserve">  4 izstrelišča; oprema za vsako izstrelišče: </w:t>
      </w:r>
      <w:r>
        <w:rPr>
          <w:rFonts w:cs="Tahoma" w:ascii="Tahoma" w:hAnsi="Tahoma"/>
          <w:bCs/>
        </w:rPr>
        <w:t>rakete na vodo in stisnjen zrak (komplet), tlačilka, merilna palica, kotomer, svinčnica, merilni trak (vsaj 5 m),  digitalni fotoaparat, svetla letev 2 m, lončki za merjenje prostornine, 2 plastenki z vodo.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VARNOSTNA OPOZORIL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" w:leader="none"/>
        </w:tabs>
        <w:spacing w:lineRule="auto" w:line="360" w:before="0" w:after="0"/>
        <w:ind w:left="220" w:hanging="22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rvo izstrelitev napravi učitelj in opozori  na nevarnosti pri izstrelitva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" w:leader="none"/>
        </w:tabs>
        <w:spacing w:lineRule="auto" w:line="360" w:before="0" w:after="0"/>
        <w:ind w:left="220" w:hanging="220"/>
        <w:rPr>
          <w:rFonts w:ascii="Tahoma" w:hAnsi="Tahoma" w:cs="Tahoma"/>
        </w:rPr>
      </w:pPr>
      <w:r>
        <w:rPr>
          <w:rFonts w:cs="Tahoma" w:ascii="Tahoma" w:hAnsi="Tahoma"/>
        </w:rPr>
        <w:t xml:space="preserve">Pri naslednjih poskusih učenci samostojno pripravijo raketo za izstrelitev, </w:t>
      </w:r>
      <w:r>
        <w:rPr>
          <w:rFonts w:cs="Tahoma" w:ascii="Tahoma" w:hAnsi="Tahoma"/>
          <w:u w:val="single"/>
        </w:rPr>
        <w:t>zrak pa začnejo pumpati v raketo šele, ko pride do njihovega izstrelišča učitelj in jim dovoli začetek pumpanj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" w:leader="none"/>
        </w:tabs>
        <w:spacing w:lineRule="auto" w:line="360" w:before="0" w:after="0"/>
        <w:ind w:left="220" w:hanging="220"/>
        <w:rPr>
          <w:rFonts w:ascii="Tahoma" w:hAnsi="Tahoma" w:cs="Tahoma"/>
        </w:rPr>
      </w:pPr>
      <w:r>
        <w:rPr>
          <w:rFonts w:cs="Tahoma" w:ascii="Tahoma" w:hAnsi="Tahoma"/>
        </w:rPr>
        <w:t xml:space="preserve">Učenec, ki uporablja tlačilko, mora biti oddaljen od rakete vsaj 2 metra in mora biti obrnjen vstran od raket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" w:leader="none"/>
        </w:tabs>
        <w:spacing w:lineRule="auto" w:line="360" w:before="0" w:after="0"/>
        <w:ind w:left="220" w:hanging="220"/>
        <w:rPr>
          <w:rFonts w:ascii="Tahoma" w:hAnsi="Tahoma" w:cs="Tahoma"/>
        </w:rPr>
      </w:pPr>
      <w:r>
        <w:rPr>
          <w:rFonts w:cs="Tahoma" w:ascii="Tahoma" w:hAnsi="Tahoma"/>
        </w:rPr>
        <w:t>Ostali učenci morajo biti na razdalji vsaj 20 metrov, opazovati morajo let rakete in se ji v primeru, da pada proti njim, umaknit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" w:leader="none"/>
        </w:tabs>
        <w:spacing w:lineRule="auto" w:line="360" w:before="0" w:after="0"/>
        <w:ind w:left="220" w:hanging="220"/>
        <w:rPr>
          <w:rFonts w:ascii="Tahoma" w:hAnsi="Tahoma" w:cs="Tahoma"/>
        </w:rPr>
      </w:pPr>
      <w:r>
        <w:rPr>
          <w:rFonts w:cs="Tahoma" w:ascii="Tahoma" w:hAnsi="Tahoma"/>
        </w:rPr>
        <w:t xml:space="preserve">Pri očesu imejte tisti del merilne palice, ki ima zaščitno prečko za oko.  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84675</wp:posOffset>
                </wp:positionH>
                <wp:positionV relativeFrom="paragraph">
                  <wp:posOffset>-635</wp:posOffset>
                </wp:positionV>
                <wp:extent cx="1694180" cy="201803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160" cy="2018160"/>
                          <a:chOff x="0" y="0"/>
                          <a:chExt cx="1694160" cy="201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94160" cy="201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040" y="1734840"/>
                            <a:ext cx="1486080" cy="131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25pt;margin-top:-0.05pt;width:133.4pt;height:158.9pt" coordorigin="6905,-1" coordsize="2668,3178">
                <v:rect id="shape_0" stroked="f" o:allowincell="f" style="position:absolute;left:6905;top:-1;width:2667;height:317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silver" stroked="t" o:allowincell="f" style="position:absolute;left:7083;top:2731;width:2339;height:206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Tahoma" w:ascii="Tahoma" w:hAnsi="Tahoma"/>
        </w:rPr>
        <w:t xml:space="preserve">Po učiteljevi izstrelitvi učenci odgovarjajo na naslednji vprašanji: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</w:rPr>
        <w:t xml:space="preserve">1.  » Na oko« ocenite, kako visoko je letela raketa   ……………… 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2.  * V merilu 1:1000 približno narišite tir gibanja rakete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3.  ** Približno narišite graf hitrosti v 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odvisnosti od časa za gibanje rakete navzgor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</w:rPr>
        <w:t>OPOMBA: Naloge z zvezdicami so zahtevnejše, praviloma so namenjene bolj motiviranim učencem.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1., 2. in 3 .skupina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Naloge učencev ob izstrelišč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0" w:leader="none"/>
        </w:tabs>
        <w:spacing w:lineRule="auto" w:line="360" w:before="0" w:after="0"/>
        <w:rPr/>
      </w:pPr>
      <w:r>
        <w:rPr>
          <w:rFonts w:cs="Tahoma" w:ascii="Tahoma" w:hAnsi="Tahoma"/>
        </w:rPr>
        <w:t>in 2. učenec pripravita raketo in jo po učiteljevem dovoljenju izstrelita,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3. in 4. učenec merita dvižni kot rakete v oddaljenosti 40 m,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5. in 6. učenec merita dvižni kot rakete v oddaljenosti 35 m,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7. učenec snema videoposnetek izstrelitve z digitalnim fotoaparatom,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</w:rPr>
        <w:t>8. učenec ( iz sosednje skupine) s štoparico mobilnega telefona meri čas leta rakete in razdaljo med izstreliščem in krajem pristanka.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Učenca, ki pripravljata raketo, naj jo usmerita tako, da bo padla na tla čim bližje izstrelišču. Če piha veter, je potrebno usmeriti raketo nekoliko vstran od navpičnice. </w:t>
      </w:r>
      <w:r>
        <w:rPr>
          <w:rFonts w:cs="Tahoma" w:ascii="Tahoma" w:hAnsi="Tahoma"/>
          <w:b/>
        </w:rPr>
        <w:t>V raketo natočite 2,5 dl vode.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/>
          <w:sz w:val="24"/>
          <w:szCs w:val="24"/>
        </w:rPr>
        <w:t>Meritev višine leta: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ribližno izmerite višino leta rakete. </w:t>
      </w:r>
      <w:r>
        <w:rPr>
          <w:rFonts w:cs="Tahoma" w:ascii="Tahoma" w:hAnsi="Tahoma"/>
          <w:bCs/>
        </w:rPr>
        <w:t xml:space="preserve">Pri vsaki izstrelitvi z merilno palico (glej sliko) merite dvižni kot. Izmerite tudi razdaljo med opazovališčem in izstreliščem. </w:t>
      </w:r>
      <w:r>
        <w:rPr>
          <w:rFonts w:cs="Tahoma" w:ascii="Tahoma" w:hAnsi="Tahoma"/>
        </w:rPr>
        <w:t xml:space="preserve"> Napravite načrt meritve. Višino boste določili kasneje v razredu z  načrtovanjem v ustreznem merilu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75275</wp:posOffset>
                </wp:positionH>
                <wp:positionV relativeFrom="paragraph">
                  <wp:posOffset>563245</wp:posOffset>
                </wp:positionV>
                <wp:extent cx="388620" cy="487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8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kot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38.35pt;mso-wrap-distance-left:9.05pt;mso-wrap-distance-right:9.05pt;mso-wrap-distance-top:0pt;mso-wrap-distance-bottom:0pt;margin-top:44.35pt;mso-position-vertical-relative:text;margin-left:4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kot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625340</wp:posOffset>
            </wp:positionH>
            <wp:positionV relativeFrom="paragraph">
              <wp:posOffset>-2034540</wp:posOffset>
            </wp:positionV>
            <wp:extent cx="1549400" cy="21367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323" t="52036" r="41273" b="28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4"/>
          <w:szCs w:val="24"/>
        </w:rPr>
        <w:t>Meritve:</w:t>
      </w:r>
    </w:p>
    <w:p>
      <w:pPr>
        <w:pStyle w:val="Normal"/>
        <w:spacing w:lineRule="auto" w:line="360" w:before="0" w:after="0"/>
        <w:rPr/>
      </w:pPr>
      <w:r>
        <w:rPr/>
        <w:t>Izstrelišče št. ……….</w:t>
      </w:r>
    </w:p>
    <w:tbl>
      <w:tblPr>
        <w:tblW w:w="100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50"/>
        <w:gridCol w:w="992"/>
        <w:gridCol w:w="848"/>
        <w:gridCol w:w="1554"/>
        <w:gridCol w:w="1133"/>
        <w:gridCol w:w="1008"/>
        <w:gridCol w:w="852"/>
        <w:gridCol w:w="850"/>
        <w:gridCol w:w="1134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ev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zstre-lit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iimek meril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zmerjeni ko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vižni ko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dalja  do opazovališča do izstrelišč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40 m ali 35 m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zračunana višina (z risanje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prečje obeh meritev viši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Čas leta navzg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Čas leta navzd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dala med izstreliščem in pristankom</w:t>
            </w:r>
          </w:p>
        </w:tc>
      </w:tr>
      <w:tr>
        <w:trPr>
          <w:trHeight w:val="284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657600</wp:posOffset>
            </wp:positionH>
            <wp:positionV relativeFrom="paragraph">
              <wp:posOffset>46990</wp:posOffset>
            </wp:positionV>
            <wp:extent cx="2171700" cy="214693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670" t="26516" r="12583" b="23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</w:rPr>
        <w:t>Snemanje izstrelitve rakete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S </w:t>
      </w:r>
      <w:r>
        <w:rPr>
          <w:rFonts w:cs="Tahoma" w:ascii="Tahoma" w:hAnsi="Tahoma"/>
          <w:bCs/>
        </w:rPr>
        <w:t xml:space="preserve">šolskim (ali domačim) </w:t>
      </w:r>
      <w:r>
        <w:rPr>
          <w:rFonts w:cs="Tahoma" w:ascii="Tahoma" w:hAnsi="Tahoma"/>
        </w:rPr>
        <w:t>digitalnim fotoaparatom posnemite film o izstrelitvi. Razdalja naj bo takšna, da bo na posnetku viden let rakete od tal do višine približno 10 m (podobno kot na sl. 2).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/>
          <w:sz w:val="32"/>
          <w:szCs w:val="32"/>
        </w:rPr>
        <w:t>4. skupina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loge učencev ob izstrelišču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</w:t>
      </w:r>
      <w:r>
        <w:rPr>
          <w:rFonts w:cs="Tahoma" w:ascii="Tahoma" w:hAnsi="Tahoma"/>
          <w:b/>
          <w:bCs/>
        </w:rPr>
        <w:t>ksperimentalno ugotovite količino vode v raketi, pri kateri bo dvižna višina največja. Izvedite 6 izstrelitev, pri čemer spreminjate količino vode v raketi od 0 do 5 dl.   Pri vsaki izstrelitvi merite dvižni kot iz dveh razdalj.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1. in 2. učenec izmerita prostornino vode ter pripravita raketo. Po učiteljevem dovoljenju jo izstrelita.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3. in 4. učenec merita dvižni kot rakete v oddaljenosti 30 m,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5. in 6. učenec merita dvižni kot rakete v oddaljenosti 35 m,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7. učenec snema videoposnetek izstrelitve z digitalnim fotoaparatom,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8. učenec ( iz sosednje skupine) s štoparico mobilnega telefona meri čas leta rakete in razdaljo med izstreliščem in krajem pristanka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50"/>
        <w:gridCol w:w="972"/>
        <w:gridCol w:w="972"/>
        <w:gridCol w:w="868"/>
        <w:gridCol w:w="1554"/>
        <w:gridCol w:w="1133"/>
        <w:gridCol w:w="1008"/>
        <w:gridCol w:w="850"/>
        <w:gridCol w:w="1134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ev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stre-lit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stor-nina vod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l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imka merilcev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merjeni kot 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vižni kot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dalja  do opazovališča do izstrelišč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40 m ali 35 m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zračunana višina (z risanje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vprečje obeh meritev viš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as let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aket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dala med izstreliščem in pristankom</w:t>
            </w:r>
          </w:p>
        </w:tc>
      </w:tr>
      <w:tr>
        <w:trPr>
          <w:trHeight w:val="284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d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 d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 d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 d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 d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 d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cenite višino leta "na oko, brez merjenja kotov.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84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80"/>
          <w:sz w:val="20"/>
          <w:szCs w:val="20"/>
        </w:rPr>
      </w:pPr>
      <w:r>
        <w:rPr>
          <w:rFonts w:cs="Tahoma" w:ascii="Tahoma" w:hAnsi="Tahoma"/>
          <w:b/>
          <w:bCs/>
          <w:color w:val="00008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80"/>
          <w:sz w:val="36"/>
          <w:szCs w:val="36"/>
        </w:rPr>
      </w:pPr>
      <w:r>
        <w:rPr>
          <w:rFonts w:cs="Tahoma" w:ascii="Tahoma" w:hAnsi="Tahoma"/>
          <w:b/>
          <w:bCs/>
          <w:color w:val="000080"/>
          <w:sz w:val="36"/>
          <w:szCs w:val="36"/>
        </w:rPr>
        <w:t xml:space="preserve">Navodila za pripravo poročila 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1., 2. in 3. skupina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vodilo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59810</wp:posOffset>
                </wp:positionH>
                <wp:positionV relativeFrom="paragraph">
                  <wp:posOffset>347980</wp:posOffset>
                </wp:positionV>
                <wp:extent cx="2715895" cy="343217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840" cy="3432240"/>
                          <a:chOff x="0" y="0"/>
                          <a:chExt cx="2715840" cy="3432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15840" cy="34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4000" y="0"/>
                            <a:ext cx="57276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sl-SI" w:bidi="ar-SA"/>
                                </w:rPr>
                                <w:t>30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560" y="227880"/>
                            <a:ext cx="2553840" cy="290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360" cy="255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9080" y="1158840"/>
                              <a:ext cx="424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sl-SI" w:bidi="ar-SA"/>
                                  </w:rPr>
                                  <w:t>42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9720" y="2315160"/>
                              <a:ext cx="1159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470160"/>
                              <a:ext cx="1158840" cy="184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470520"/>
                              <a:ext cx="0" cy="184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1360" y="1310760"/>
                              <a:ext cx="37584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9120" y="2057400"/>
                              <a:ext cx="22860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sl-SI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12000" y="168840"/>
                              <a:ext cx="20376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0960" y="1497960"/>
                              <a:ext cx="4744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sl-SI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rFonts w:ascii="Calibri" w:hAnsi="Calibri" w:eastAsia="Calibri" w:cs="Calibri"/>
                                    <w:color w:val="auto"/>
                                    <w:lang w:val="sl-SI" w:bidi="ar-SA"/>
                                  </w:rPr>
                                  <w:t>h = 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8600" y="2306880"/>
                              <a:ext cx="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9840" y="2702520"/>
                              <a:ext cx="158436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sl-SI" w:bidi="ar-SA"/>
                                  </w:rPr>
                                  <w:t>40 m (narišemo 20 cm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800" y="370800"/>
                              <a:ext cx="5875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sl-SI" w:bidi="ar-SA"/>
                                  </w:rPr>
                                  <w:t>Pola A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5960" y="2176920"/>
                            <a:ext cx="159480" cy="3517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rcRect l="39383" t="47603" r="52246" b="27717"/>
                            <a:stretch/>
                          </pic:blipFill>
                          <pic:spPr>
                            <a:xfrm>
                              <a:off x="0" y="0"/>
                              <a:ext cx="15948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528840" y="2601000"/>
                            <a:ext cx="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3197160"/>
                            <a:ext cx="99756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sl-SI" w:bidi="ar-SA"/>
                                </w:rPr>
                                <w:t>opazovališč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pt;margin-top:27.4pt;width:213.85pt;height:270.25pt" coordorigin="5606,548" coordsize="4277,5405">
                <v:rect id="shape_0" stroked="f" o:allowincell="f" style="position:absolute;left:5606;top:548;width:4276;height:54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25;top:548;width:901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sl-SI" w:bidi="ar-SA"/>
                          </w:rPr>
                          <w:t>30 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859;top:907;width:4022;height:4574">
                  <v:rect id="shape_0" fillcolor="white" stroked="t" o:allowincell="f" style="position:absolute;left:5859;top:907;width:2891;height:402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f" o:allowincell="f" style="position:absolute;left:8865;top:2732;width:66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sl-SI" w:bidi="ar-SA"/>
                            </w:rPr>
                            <w:t>42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441,4553" to="8266,45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15,1647" to="8239,455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6,1648" to="8266,45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9105;top:2971;width:591;height:2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18;top:4147;width:359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sl-SI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8240,1173" to="8560,1659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8317;top:3266;width:746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sl-SI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rFonts w:ascii="Calibri" w:hAnsi="Calibri" w:eastAsia="Calibri" w:cs="Calibri"/>
                              <w:color w:val="auto"/>
                              <w:lang w:val="sl-SI" w:bidi="ar-SA"/>
                            </w:rPr>
                            <w:t>h = 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211,4540" to="7211,53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386;top:5163;width:249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sl-SI" w:bidi="ar-SA"/>
                            </w:rPr>
                            <w:t>40 m (narišemo 20 cm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230;top:1491;width:924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sl-SI" w:bidi="ar-SA"/>
                            </w:rPr>
                            <w:t>Pola A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8135;top:3976;width:251;height:55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135;top:3976;width:250;height:553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</v:group>
                <v:line id="shape_0" from="6439,4644" to="6439,5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740;top:5583;width:157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sl-SI" w:bidi="ar-SA"/>
                          </w:rPr>
                          <w:t>opazovališč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</w:rPr>
        <w:t xml:space="preserve">Vsak učenec si prepiše podatke za vsaj 2 izstrelitvi na svoj list in izmeri dvižno višino z risanjem po postopku: 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ahoma" w:ascii="Tahoma" w:hAnsi="Tahoma"/>
        </w:rPr>
        <w:t xml:space="preserve">Povsem na dnu pole velikosti A3 (glej sliko) narišite vodoravnico, na desni strani točko izstrelišča in na levi strani v merilu 1: 200 (1cm ustreza dolžini 2 m) še točko opazovališča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ahoma" w:ascii="Tahoma" w:hAnsi="Tahoma"/>
        </w:rPr>
        <w:t xml:space="preserve">Iz opazovališča narišite dvižni kot </w:t>
      </w:r>
      <w:r>
        <w:rPr>
          <w:rFonts w:cs="Times New Roman" w:ascii="Times New Roman" w:hAnsi="Times New Roman"/>
          <w:i/>
          <w:sz w:val="24"/>
          <w:szCs w:val="24"/>
        </w:rPr>
        <w:t xml:space="preserve">α </w:t>
      </w:r>
      <w:r>
        <w:rPr>
          <w:rFonts w:cs="Tahoma" w:ascii="Tahoma" w:hAnsi="Tahoma"/>
        </w:rPr>
        <w:t xml:space="preserve">(alfa), pri čemer je  </w:t>
      </w:r>
      <w:r>
        <w:rPr>
          <w:rFonts w:cs="Times New Roman" w:ascii="Times New Roman" w:hAnsi="Times New Roman"/>
          <w:i/>
          <w:sz w:val="24"/>
          <w:szCs w:val="24"/>
        </w:rPr>
        <w:t>α = 9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0  </w:t>
      </w:r>
      <w:r>
        <w:rPr>
          <w:rFonts w:cs="Times New Roman" w:ascii="Times New Roman" w:hAnsi="Times New Roman"/>
          <w:sz w:val="24"/>
          <w:szCs w:val="24"/>
        </w:rPr>
        <w:t xml:space="preserve">-  γ.  </w:t>
      </w:r>
      <w:r>
        <w:rPr>
          <w:rFonts w:cs="Tahoma" w:ascii="Tahoma" w:hAnsi="Tahoma"/>
        </w:rPr>
        <w:t xml:space="preserve">Nato z risanjem in merjenjem ugotovite višino leta </w:t>
      </w:r>
      <w:r>
        <w:rPr>
          <w:rFonts w:cs="Tahoma" w:ascii="Tahoma" w:hAnsi="Tahoma"/>
          <w:i/>
        </w:rPr>
        <w:t>h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 w:before="0" w:after="0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sz w:val="32"/>
          <w:szCs w:val="32"/>
        </w:rPr>
        <w:t>4. skupina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gotavljanje količine vode v raketi, pri kateri bo dvižna višina največja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1. Po zgoraj zapisanem postopku izračunajte dvižne višine za vseh 6 letov in podatke vpišite v tabelo. Vsakdo v skupini naj izračuna dvižno višino za dve izstrelitvi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</w:rPr>
        <w:t xml:space="preserve">2. Narišite graf: višina leta rakete </w:t>
      </w:r>
      <w:r>
        <w:rPr>
          <w:rFonts w:cs="Tahoma" w:ascii="Tahoma" w:hAnsi="Tahoma"/>
          <w:i/>
        </w:rPr>
        <w:t xml:space="preserve">h (m) </w:t>
      </w:r>
      <w:r>
        <w:rPr>
          <w:rFonts w:cs="Tahoma" w:ascii="Tahoma" w:hAnsi="Tahoma"/>
        </w:rPr>
        <w:t>v odvisnosti od prostornine vode v raketi</w:t>
      </w:r>
      <w:r>
        <w:rPr>
          <w:rFonts w:cs="Tahoma" w:ascii="Tahoma" w:hAnsi="Tahoma"/>
          <w:i/>
        </w:rPr>
        <w:t xml:space="preserve"> V (dl).</w:t>
      </w:r>
      <w:r>
        <w:rPr>
          <w:rFonts w:cs="Tahoma" w:ascii="Tahoma" w:hAnsi="Tahoma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657600</wp:posOffset>
            </wp:positionH>
            <wp:positionV relativeFrom="paragraph">
              <wp:posOffset>46990</wp:posOffset>
            </wp:positionV>
            <wp:extent cx="2171700" cy="214693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670" t="26516" r="12583" b="23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</w:rPr>
        <w:t>**  Analiza videoposnetka izstrelitve rakete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monstracijska učiteljeva predstavitev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</w:rPr>
        <w:t>(Bolj motivirani učenci lahko napravijo meritve samostojno)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Videoposnetke shranite na disk računalni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360" w:before="0" w:after="0"/>
        <w:ind w:left="220" w:hanging="220"/>
        <w:rPr>
          <w:rFonts w:ascii="Tahoma" w:hAnsi="Tahoma" w:cs="Tahoma"/>
        </w:rPr>
      </w:pPr>
      <w:r>
        <w:rPr>
          <w:rFonts w:cs="Tahoma" w:ascii="Tahoma" w:hAnsi="Tahoma"/>
        </w:rPr>
        <w:t xml:space="preserve">S programom Windows Movie Maker lahko gledamo posamezne posnetke. Videoposnetek uvozimo v program z ukazom: UVOZI PREDSTAVNOST (Windows Vista) oziroma DATOTEKA/ UVOZ V ZBIRKE (Windows XP). Nato "povlecite predstavnost" navzdol do oznake za </w:t>
      </w:r>
      <w:r>
        <w:rPr>
          <w:rFonts w:cs="Tahoma" w:ascii="Tahoma" w:hAnsi="Tahoma"/>
          <w:b/>
        </w:rPr>
        <w:t>Vide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360" w:before="0" w:after="0"/>
        <w:ind w:left="220" w:hanging="220"/>
        <w:rPr/>
      </w:pPr>
      <w:r>
        <w:rPr>
          <w:rFonts w:cs="Tahoma" w:ascii="Tahoma" w:hAnsi="Tahoma"/>
        </w:rPr>
        <w:t>Predvajajte izbrani videoposnetek tako, da gledate posamezne posnetke in zapisujete čase.</w:t>
      </w:r>
    </w:p>
    <w:p>
      <w:pPr>
        <w:pStyle w:val="Normal"/>
        <w:spacing w:lineRule="auto" w:line="360" w:before="0" w:after="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ind w:left="220" w:hanging="0"/>
        <w:rPr/>
      </w:pPr>
      <w:r>
        <w:rPr>
          <w:rFonts w:cs="Tahoma" w:ascii="Tahoma" w:hAnsi="Tahoma"/>
        </w:rPr>
        <w:t>Ob pomoči učitelja poskušajo učenci odgovoriti na naslednja vprašanja:</w:t>
      </w:r>
    </w:p>
    <w:p>
      <w:pPr>
        <w:pStyle w:val="Normal"/>
        <w:spacing w:lineRule="auto" w:line="360" w:before="0" w:after="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  <w:t>1. * Ocenite, koliko časa (</w:t>
      </w:r>
      <w:r>
        <w:rPr>
          <w:rFonts w:cs="Tahoma" w:ascii="Tahoma" w:hAnsi="Tahoma"/>
          <w:i/>
        </w:rPr>
        <w:t>t</w:t>
      </w:r>
      <w:r>
        <w:rPr>
          <w:rFonts w:cs="Tahoma" w:ascii="Tahoma" w:hAnsi="Tahoma"/>
          <w:i/>
          <w:vertAlign w:val="subscript"/>
        </w:rPr>
        <w:t>p</w:t>
      </w:r>
      <w:r>
        <w:rPr>
          <w:rFonts w:cs="Tahoma" w:ascii="Tahoma" w:hAnsi="Tahoma"/>
        </w:rPr>
        <w:t xml:space="preserve"> ) se raketa na začetku pospešuje (do takrat, ko iz rakete izteče vsa voda).</w:t>
      </w:r>
    </w:p>
    <w:p>
      <w:pPr>
        <w:pStyle w:val="Normal"/>
        <w:spacing w:lineRule="auto" w:line="360" w:before="0" w:after="0"/>
        <w:ind w:left="220" w:hanging="0"/>
        <w:rPr/>
      </w:pPr>
      <w:r>
        <w:rPr>
          <w:rFonts w:cs="Tahoma" w:ascii="Tahoma" w:hAnsi="Tahoma"/>
        </w:rPr>
        <w:t xml:space="preserve">2. * Približno ocenite, kolikšno razdaljo </w:t>
      </w:r>
      <w:r>
        <w:rPr>
          <w:rFonts w:cs="Tahoma" w:ascii="Tahoma" w:hAnsi="Tahoma"/>
          <w:i/>
        </w:rPr>
        <w:t>(s</w:t>
      </w:r>
      <w:r>
        <w:rPr>
          <w:rFonts w:cs="Tahoma" w:ascii="Tahoma" w:hAnsi="Tahoma"/>
          <w:i/>
          <w:vertAlign w:val="subscript"/>
        </w:rPr>
        <w:t>p</w:t>
      </w:r>
      <w:r>
        <w:rPr>
          <w:rFonts w:cs="Tahoma" w:ascii="Tahoma" w:hAnsi="Tahoma"/>
          <w:i/>
        </w:rPr>
        <w:t>)</w:t>
      </w:r>
      <w:r>
        <w:rPr>
          <w:rFonts w:cs="Tahoma" w:ascii="Tahoma" w:hAnsi="Tahoma"/>
        </w:rPr>
        <w:t xml:space="preserve"> je raketa prepotovala med pospeševanjem.</w:t>
      </w:r>
    </w:p>
    <w:p>
      <w:pPr>
        <w:pStyle w:val="Normal"/>
        <w:spacing w:lineRule="auto" w:line="360" w:before="0" w:after="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  <w:t>3. ** Iz poti in časa približno ocenite pospešek rakete, če privzamemo, da je gibanje enakomerno pospešeno.</w:t>
      </w:r>
    </w:p>
    <w:p>
      <w:pPr>
        <w:pStyle w:val="Normal"/>
        <w:spacing w:lineRule="auto" w:line="360" w:before="0" w:after="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4. ** Iz pospeška in časa izračunajte maksimalno hitrost rakete. </w:t>
      </w:r>
    </w:p>
    <w:p>
      <w:pPr>
        <w:pStyle w:val="Normal"/>
        <w:spacing w:lineRule="auto" w:line="360" w:before="0" w:after="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  <w:t>5. ** Če analizirate še posnetek tik po tem, ko je iztekla vsa voda, in naslednji posnetek,</w:t>
      </w:r>
    </w:p>
    <w:p>
      <w:pPr>
        <w:pStyle w:val="Normal"/>
        <w:spacing w:lineRule="auto" w:line="360" w:before="0" w:after="0"/>
        <w:ind w:left="220" w:hanging="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lahko iz prepotovane poti in časa med prvim in drugim posnetkom približno izračunajte izstrelitveno hitrost rakete  </w:t>
      </w:r>
      <w:r>
        <w:rPr>
          <w:rFonts w:cs="Tahoma" w:ascii="Tahoma" w:hAnsi="Tahoma"/>
          <w:i/>
        </w:rPr>
        <w:t>v = s / t .</w:t>
      </w:r>
      <w:r>
        <w:rPr>
          <w:rFonts w:cs="Tahoma" w:ascii="Tahoma" w:hAnsi="Tahoma"/>
        </w:rPr>
        <w:t xml:space="preserve">  Hitrost izračunajte v  m/s in km/h.</w:t>
      </w:r>
    </w:p>
    <w:p>
      <w:pPr>
        <w:pStyle w:val="Normal"/>
        <w:spacing w:lineRule="auto" w:line="360" w:before="0" w:after="0"/>
        <w:ind w:left="2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 w:before="0" w:after="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  <w:t>NAPOTEK: Razdalje lahko približno ocenite tako, da jih primerjate z dolžino palice 2 m. Natančneje lahko razdalje določite tako, da z ukazom PRINT SCREEN zajamete ustrezne posnetke in jih prenesete v WORD. Tako lahko želene razdalje z merjenjem določite natančneje (primerjate jih z dolžino palice 2 m)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284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rFonts w:ascii="Century Gothic" w:hAnsi="Century Gothic" w:cs="Arial"/>
        <w:sz w:val="14"/>
        <w:szCs w:val="14"/>
      </w:rPr>
    </w:pPr>
    <w:r>
      <w:rPr>
        <w:rFonts w:cs="Arial" w:ascii="Century Gothic" w:hAnsi="Century Gothic"/>
        <w:sz w:val="14"/>
        <w:szCs w:val="14"/>
      </w:rPr>
      <w:t>Projekt delno financira Evropska unija, in sicer iz Evropskega socialnega sklada. Projekt se izvaja v okviru Operativnega programa razvoja človeških virov za obdobje 2007 – 2013, 3. razvojne prioritete:˝Razvoj človeških virov in vseživljenjskega učenja˝, 3.1 prednostne usmeritve ˝Izboljšanje kakovosti in učinkovitosti sistema izobraževanja in usposabljanja˝ ter Javni razpis za izvajanje projekta naravoslovne kompetence za obdobje 2008 – 2011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200"/>
      <w:ind w:right="-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450215"/>
              <wp:effectExtent l="5715" t="0" r="571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0360"/>
                      </a:xfrm>
                      <a:prstGeom prst="line">
                        <a:avLst/>
                      </a:prstGeom>
                      <a:ln w="10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41.75pt" stroked="t" o:allowincell="f" style="position:absolute">
              <v:stroke color="black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33400</wp:posOffset>
          </wp:positionH>
          <wp:positionV relativeFrom="paragraph">
            <wp:posOffset>-27305</wp:posOffset>
          </wp:positionV>
          <wp:extent cx="249555" cy="304800"/>
          <wp:effectExtent l="0" t="0" r="0" b="0"/>
          <wp:wrapNone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00" r="-1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4955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0</wp:posOffset>
          </wp:positionH>
          <wp:positionV relativeFrom="paragraph">
            <wp:posOffset>680720</wp:posOffset>
          </wp:positionV>
          <wp:extent cx="6467475" cy="323215"/>
          <wp:effectExtent l="0" t="0" r="0" b="0"/>
          <wp:wrapSquare wrapText="bothSides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6">
          <wp:simplePos x="0" y="0"/>
          <wp:positionH relativeFrom="column">
            <wp:posOffset>3747770</wp:posOffset>
          </wp:positionH>
          <wp:positionV relativeFrom="paragraph">
            <wp:posOffset>-30480</wp:posOffset>
          </wp:positionV>
          <wp:extent cx="2362200" cy="656590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2468880" cy="394335"/>
              <wp:effectExtent l="0" t="0" r="0" b="0"/>
              <wp:wrapSquare wrapText="bothSides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 w:before="0" w:after="200"/>
                            <w:textAlignment w:val="center"/>
                            <w:rPr/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000000"/>
                              <w:spacing w:val="-4"/>
                              <w:sz w:val="19"/>
                              <w:szCs w:val="19"/>
                              <w:lang w:val="en-US"/>
                            </w:rPr>
                            <w:t>MINISTRSTVO ZA ŠOLSTVO IN Š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31.0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 w:before="0" w:after="200"/>
                      <w:textAlignment w:val="center"/>
                      <w:rPr/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000000"/>
                        <w:spacing w:val="-4"/>
                        <w:sz w:val="19"/>
                        <w:szCs w:val="19"/>
                        <w:lang w:val="en-US"/>
                      </w:rPr>
                      <w:t>MINISTRSTVO ZA ŠOLSTVO IN ŠPOR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column">
                <wp:posOffset>1502410</wp:posOffset>
              </wp:positionH>
              <wp:positionV relativeFrom="paragraph">
                <wp:posOffset>418465</wp:posOffset>
              </wp:positionV>
              <wp:extent cx="4658995" cy="48895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  <w:t>www.mss.gov.si, e: gp.mss@gov.si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Masarykova 16, 1000 Ljubljana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t: 01 400 54 00, f: 01 400 53 2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38.5pt;mso-wrap-distance-left:0pt;mso-wrap-distance-right:0pt;mso-wrap-distance-top:0pt;mso-wrap-distance-bottom:0pt;margin-top:32.9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  <w:t>www.mss.gov.si, e: gp.mss@gov.si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Masarykova 16, 1000 Ljubljana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t: 01 400 54 00, f: 01 400 53 21</w:t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200"/>
      <w:ind w:right="-3" w:hanging="0"/>
      <w:rPr/>
    </w:pPr>
    <w:r>
      <w:rPr/>
    </w:r>
  </w:p>
  <w:p>
    <w:pPr>
      <w:pStyle w:val="Normal"/>
      <w:spacing w:before="60" w:after="200"/>
      <w:ind w:right="-3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 w:before="0" w:after="200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  <w:t>REPUBLIKA SLOVENIJ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 w:before="0" w:after="200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  <w:t>REPUBLIKA SLOVENIJ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.rokit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3:33:00Z</dcterms:created>
  <dc:creator>Anecka Suskova</dc:creator>
  <dc:description/>
  <dc:language>en-US</dc:language>
  <cp:lastModifiedBy>Milan</cp:lastModifiedBy>
  <cp:lastPrinted>2011-09-29T17:36:00Z</cp:lastPrinted>
  <dcterms:modified xsi:type="dcterms:W3CDTF">2011-09-29T15:36:00Z</dcterms:modified>
  <cp:revision>6</cp:revision>
  <dc:subject/>
  <dc:title>Izstrelitev rakete na vodo in stisnjen zrak</dc:title>
</cp:coreProperties>
</file>