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Marko Gosak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naravoslovje in matematiko, Univerza v Mariboru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VODNOST RAZTOPIN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, samostojno delo dom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Električni tok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Pred-test in po-test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Cilj tega gradiva je skupinsko eksperimentalno delo dijakov, ki naj bi razvijalo omenjene generične kompetence. Učitelj po želji izvede pred-test (pred poskusi) in po-test (po poskusi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Arial"/>
        <w:sz w:val="14"/>
        <w:szCs w:val="14"/>
      </w:rPr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8:00:00Z</dcterms:created>
  <dc:creator>Milan</dc:creator>
  <dc:description/>
  <dc:language>en-US</dc:language>
  <cp:lastModifiedBy>Milan</cp:lastModifiedBy>
  <cp:lastPrinted>2011-10-04T11:27:00Z</cp:lastPrinted>
  <dcterms:modified xsi:type="dcterms:W3CDTF">2011-10-04T09:27:00Z</dcterms:modified>
  <cp:revision>12</cp:revision>
  <dc:subject/>
  <dc:title/>
</cp:coreProperties>
</file>