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Odstranjevanje bakrovih ionov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jc w:val="center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Delovni list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  <w:t>Priprava reakcijskih zmesi</w:t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  <w:t>Potrebščine: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6 epruvet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stojalo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lij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filtrirni papir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kapalne stekleničke z nastavki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stojalo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i/>
          <w:lang w:val="sl-SI"/>
        </w:rPr>
        <w:t>Shema priprave reakcijskih zmesi:</w:t>
      </w:r>
    </w:p>
    <w:p>
      <w:pPr>
        <w:pStyle w:val="Normal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</w:r>
    </w:p>
    <w:tbl>
      <w:tblPr>
        <w:tblW w:w="801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7"/>
        <w:gridCol w:w="1305"/>
        <w:gridCol w:w="1057"/>
        <w:gridCol w:w="952"/>
        <w:gridCol w:w="668"/>
        <w:gridCol w:w="668"/>
        <w:gridCol w:w="1288"/>
      </w:tblGrid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agenti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Ba(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(aq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NaOH(aq) 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KNO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(aq)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(s)  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(s)    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sz w:val="20"/>
                <w:szCs w:val="20"/>
              </w:rPr>
              <w:t>odpadna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 (mL) oz. g reagenta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 mL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 mL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4 mL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2 g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,5 g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 (mL) vode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V (mL) Cu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+</w:t>
            </w:r>
            <w:r>
              <w:rPr>
                <w:rFonts w:cs="Arial" w:ascii="Arial" w:hAnsi="Arial"/>
                <w:sz w:val="20"/>
                <w:szCs w:val="20"/>
              </w:rPr>
              <w:t xml:space="preserve">(odpadna) </w:t>
            </w:r>
          </w:p>
        </w:tc>
        <w:tc>
          <w:tcPr>
            <w:tcW w:w="13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6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lang w:val="sl-SI"/>
        </w:rPr>
        <w:t xml:space="preserve">Vsebino epruvet pretresite. Počakajte 15 - 20 minut, da se filtrati nad oborinami zbistrijo. Filtrirajte vsebino 1. in 2. epruvete (oborine), po potrebi tudi 4. epruvete (delčki bakra) v označene kapalne stekleničke. </w:t>
      </w:r>
      <w:r>
        <w:rPr>
          <w:rFonts w:cs="Verdana" w:ascii="Verdana" w:hAnsi="Verdana"/>
        </w:rPr>
        <w:t>Bistre raztopine samo prelijte v kapalne stekleničk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V jamice svežega blistra dodajte po 9 kapljic filtratov, v zadnjo jamico pa devet kapljic izhodne odpadne raztopine bakrovega sulfata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  <w:color w:val="FF0000"/>
        </w:rPr>
        <w:t>Preostanke reakcijskih zmesi razredčite z vodo, zmešajte in vsebino prelijte v posebej pripravljeno posodo za odpadke.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9:13:00Z</dcterms:created>
  <dc:creator>Metka Vrtacnik</dc:creator>
  <dc:description/>
  <dc:language>en-US</dc:language>
  <cp:lastModifiedBy>Metka Vrtacnik</cp:lastModifiedBy>
  <dcterms:modified xsi:type="dcterms:W3CDTF">2010-04-22T09:13:00Z</dcterms:modified>
  <cp:revision>2</cp:revision>
  <dc:subject/>
  <dc:title>Odstranjevanje bakrovih ionov</dc:title>
</cp:coreProperties>
</file>