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Iskanje učinkovite metode za odstranjevanje bakrovih ionov iz odpadnih vod</w:t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</w:r>
    </w:p>
    <w:p>
      <w:pPr>
        <w:pStyle w:val="Normal"/>
        <w:jc w:val="center"/>
        <w:rPr>
          <w:rFonts w:ascii="Verdana" w:hAnsi="Verdana" w:cs="Verdana"/>
          <w:i/>
          <w:i/>
          <w:lang w:val="sl-SI"/>
        </w:rPr>
      </w:pPr>
      <w:r>
        <w:rPr>
          <w:rFonts w:cs="Verdana" w:ascii="Verdana" w:hAnsi="Verdana"/>
          <w:i/>
          <w:lang w:val="sl-SI"/>
        </w:rPr>
        <w:t>Delovni list za prevrjanje razumevanja</w:t>
      </w:r>
    </w:p>
    <w:p>
      <w:pPr>
        <w:pStyle w:val="Normal"/>
        <w:jc w:val="center"/>
        <w:rPr>
          <w:rFonts w:ascii="Verdana" w:hAnsi="Verdana" w:cs="Verdana"/>
          <w:i/>
          <w:i/>
          <w:lang w:val="sl-SI"/>
        </w:rPr>
      </w:pPr>
      <w:r>
        <w:rPr>
          <w:rFonts w:cs="Verdana" w:ascii="Verdana" w:hAnsi="Verdana"/>
          <w:i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Ime in priimek: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Razred: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Datum: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Katere reagente ste uporabili pri poskusu za obarjanje bakrovih ionov?</w:t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sl-SI"/>
        </w:rPr>
        <w:t>Katere reagente ste uporabili za redukcijo bakrovih ionov?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 xml:space="preserve">Kako ste vrednotili učinkovitost metod za zmanjšanje koncentracije bakrovih ionov v odpadni vodi? </w:t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 xml:space="preserve">V katere primeru, je filtrat nad oborino potreboval največ časa, da se je zbistril? 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eastAsia="Verdana" w:cs="Verdana" w:ascii="Verdana" w:hAnsi="Verdana"/>
          <w:lang w:val="sl-SI"/>
        </w:rPr>
        <w:t xml:space="preserve"> 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Ali bi lahko raztopine, ki ste jih pripravili za oceno učinkovitosti metod odstranjevanja bakrovih ionov, uporabili tudi v primeru, če bi bila koncentracija Cu</w:t>
      </w:r>
      <w:r>
        <w:rPr>
          <w:rFonts w:cs="Verdana" w:ascii="Verdana" w:hAnsi="Verdana"/>
          <w:vertAlign w:val="superscript"/>
          <w:lang w:val="sl-SI"/>
        </w:rPr>
        <w:t>2+</w:t>
      </w:r>
      <w:r>
        <w:rPr>
          <w:rFonts w:cs="Verdana" w:ascii="Verdana" w:hAnsi="Verdana"/>
          <w:lang w:val="sl-SI"/>
        </w:rPr>
        <w:t xml:space="preserve"> ionov v odpadni vodi,  večja kot v izhodni raztopini iz katerih ste z razredčevanjem pripravili standardne raztopine za oceno učinkovitosti metod? Utemeljite svoj odgovor.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Katera metoda odstranjevanja bakrovih ionov se je glede na vaše rezultate pokazala kot najbolj učinkovita.  Zapišite enačbo reakcije za to metodo.</w:t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ind w:left="360" w:hanging="0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Verdana" w:ascii="Verdana" w:hAnsi="Verdana"/>
          <w:lang w:val="sl-SI"/>
        </w:rPr>
        <w:t>Komentirajte prednosti in slabosti izbrane metode za učinkovito odstranjevanje bakrovih ionov iz odpadne vode.</w:t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2:00:00Z</dcterms:created>
  <dc:creator>Metka Vrtacnik</dc:creator>
  <dc:description/>
  <dc:language>en-US</dc:language>
  <cp:lastModifiedBy>Metka Vrtacnik</cp:lastModifiedBy>
  <dcterms:modified xsi:type="dcterms:W3CDTF">2010-03-05T13:21:00Z</dcterms:modified>
  <cp:revision>1</cp:revision>
  <dc:subject/>
  <dc:title>Iskanje učinkovite metode za odstranjevanje bakrovih ionov iz odpadnih vod</dc:title>
</cp:coreProperties>
</file>